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лютий та 2 місяці 2022–2021 р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ісяці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21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91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8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3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10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</w:rPr>
              <w:t>57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,3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0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5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0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8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3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3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9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4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6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9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6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4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0,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7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</w:t>
            </w: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2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7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2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93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8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7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2,0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79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</w:rPr>
              <w:t>87,1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3:59:00Z</dcterms:created>
  <dc:creator>user</dc:creator>
  <dc:description/>
  <cp:keywords/>
  <dc:language>en-US</dc:language>
  <cp:lastModifiedBy>Андрей</cp:lastModifiedBy>
  <cp:lastPrinted>2016-08-18T10:42:00Z</cp:lastPrinted>
  <dcterms:modified xsi:type="dcterms:W3CDTF">2022-03-29T08:0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